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IE PROJECT CHECKLIS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</w:tblGrid>
      <w:tr>
        <w:trPr>
          <w:trHeight w:val="8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  <w:t>Design Principle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36"/>
                <w:szCs w:val="36"/>
              </w:rPr>
            </w:pPr>
            <w:r>
              <w:rPr>
                <w:rFonts w:cs="Calibri;Arial" w:ascii="Calibri;Arial" w:hAnsi="Calibri;Arial"/>
                <w:b/>
                <w:sz w:val="36"/>
                <w:szCs w:val="36"/>
              </w:rPr>
              <w:t>Evide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36"/>
                <w:szCs w:val="36"/>
              </w:rPr>
            </w:pPr>
            <w:r>
              <w:rPr>
                <w:rFonts w:cs="Calibri;Arial" w:ascii="Calibri;Arial" w:hAnsi="Calibri;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gin with the End in Min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t outcomes aligned with national, state, or district standard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s students to develop, apply, and demonstrate literacy or numeracy skill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ed around an open ended driving question or problem that inspires higher order thinking, encourages focused problem-solving skills, and requires core knowledge to answ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s students to construct knowledg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s students to engage in targeted inquiry, including using prior knowledge, gaining in-depth understanding of subject, and mastering core conventions of the discipline/fiel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es issues, problems, or questions faced by people in the world outside of schoo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2"/>
                <w:szCs w:val="22"/>
              </w:rPr>
              <w:t>Requires students to develop 1-3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Skill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s students to reflect on and develop personal strength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es activities and tasks that encourage student autonom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s and honors student ‘voice and choice’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have contact with adults outside the classroo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ork reviewed by a “real” audien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do extensive exploration and research, including field-based activit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s students and teachers in a wide range of communication patterns, roles, and activit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of sufficient duration for students to engage in a complex, problem-focused process of assimilating facts, using skills, contemplating solutions, and creating worthwhile produc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s presentation of student work to an audience beyond the teacher and classroom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aft the Driving Ques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6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he driving question or problem has meaning and relevance to students and may be generated by th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6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he driving question is neither too open-ended nor too concre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6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he driving question is appropriate to the content outcomes for the projec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driving question serves as a guide to the direction of inquiry and products for the project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the Assessmen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s are closely aligned to standards and are rich and varied enough to make credible judgments about learning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s and performances are varied and sufficient to provide the opportunity for students to be adequately assessed on all outcomes, including performance assessments for skills, and self-report or similar assessments for personal strengths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oject includes a culminating exhibition, presentation, or product in which students demonstrate that they can apply their knowledge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facts or other assessments are included as ways to measure the “process” of the project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ve assessments are included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are informed of all assessments at the beginning of the project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be given regular feedback on performance as the project progresses.</w:t>
            </w:r>
          </w:p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p the Projec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scaffold activities have been built into the project timeline.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includes an appropriate, engaging introduction or launch activity.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use technology as a tool for learning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use a variety of time and task management tools during the project.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have opportunities to develop workplace competencies.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timeline is established.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plans for differentiated instruction; students of varying skill levels can approach the project appropriate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nage the Proce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ing question is discussed and pos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s to the problem or approaches to the question are discussed at the beginning of the proje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s and criteria for performance are clearly explained to students at beginning of proje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materials are organized and available to stud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receive timely feedback on their work in prog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understand what is required of them and are given exemplars of wor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ction is built into the project pl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are taught to self-assess and are required to use structured methods to review progress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Buck Institute for Education, April 200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1:52:00Z</dcterms:created>
  <dc:creator>Thom Markham</dc:creator>
  <dc:description/>
  <cp:keywords/>
  <dc:language>en-US</dc:language>
  <cp:lastModifiedBy>Andrew Yale</cp:lastModifiedBy>
  <cp:lastPrinted>2005-04-08T12:52:00Z</cp:lastPrinted>
  <dcterms:modified xsi:type="dcterms:W3CDTF">2011-02-09T01:52:00Z</dcterms:modified>
  <cp:revision>2</cp:revision>
  <dc:subject/>
  <dc:title>BIE PROJECT PLANNING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2506475</vt:r8>
  </property>
  <property fmtid="{D5CDD505-2E9C-101B-9397-08002B2CF9AE}" pid="3" name="_AuthorEmail">
    <vt:lpwstr>david@bie.org</vt:lpwstr>
  </property>
  <property fmtid="{D5CDD505-2E9C-101B-9397-08002B2CF9AE}" pid="4" name="_AuthorEmailDisplayName">
    <vt:lpwstr>David Ross</vt:lpwstr>
  </property>
  <property fmtid="{D5CDD505-2E9C-101B-9397-08002B2CF9AE}" pid="5" name="_EmailSubject">
    <vt:lpwstr>bie project checklist</vt:lpwstr>
  </property>
  <property fmtid="{D5CDD505-2E9C-101B-9397-08002B2CF9AE}" pid="6" name="_ReviewingToolsShownOnce">
    <vt:lpwstr/>
  </property>
</Properties>
</file>